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720"/>
        <w:gridCol w:w="1857"/>
        <w:gridCol w:w="2764"/>
        <w:gridCol w:w="1803"/>
        <w:gridCol w:w="1700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3.1.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HACIENDA PÚBLICA/ PATRIMONI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HACIENDA PÚBLICA/ PATRIMONIO CONTRIBUIDO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PORTACION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ATRIMONIO O CAPITAL SOCIA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Por el cierre de libros al final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Por la apertura de libros por el traspaso de saldos de las cuentas del ejercicio inmediato anterior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Por el traspaso del saldo de las Aportaciones del Gobierno Federal al Patrimonio o Capital Social, previa autorización de la Junta Directiva u Órgano de Gobierno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La aportación inicial para la creación o constitución de la Entidad Paraestatal Federal; así como la capitalización de las aportaciones recibida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719"/>
        <w:gridCol w:w="1846"/>
        <w:gridCol w:w="2647"/>
        <w:gridCol w:w="1976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3.1.1.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HACIENDA PÚBLICA/ PATRIMONI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HACIENDA PÚBLICA/ PATRIMONIO CONTRIBUIDO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PORTACIONE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PORTACIONES DEL GOBIERNO FEDERAL DEL AÑO EN CURS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Por el traspaso al inicio del ejercicio del saldo de las Aportaciones del Gobierno Federal del Año en Curso a la cuenta Aportaciones del Gobierno Federal de Años Anterior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Por la apertura de libros por el traspaso de saldos de las cuentas del ejercicio inmediato anterior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Por la creación del pasivo para enterar a la TESOFE de las transferencias, subsidios y aportaciones del Gobierno Federal no ejercidas, del año en curs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Por las aportaciones otorgadas a la Entidad para la adquisición de toda clase de bienes muebles, inmuebles e intangibles requeridos para el desempeño de sus actividades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Por la disminución del ingreso derivado del reintegro por recursos de gasto de capital mediante la modalidad de gasto direct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Por el traspaso antes del 31 de diciembre del cierre del ejercicio de los subsidios y transferencias de gasto corriente del año, como Aportaciones del Gobierno Federal año en curso, derivado de la modificación autorizada por las instancias presupuestarias de la Secretaría de Hacienda y Crédito Públic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Por el cierre de libros al final del ejercici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 xml:space="preserve">Por la notificación del pago de la Cuenta por Liquidar Certificada por parte de la TESOFE, afectando simultáneamente el ingreso cobrado y el egreso pagado.   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Los recursos fiscales recibidos durante el ejercicio para la adquisición de activos como son bienes muebles, inmuebles y obra pública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</w:tc>
      </w:tr>
    </w:tbl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719"/>
        <w:gridCol w:w="1846"/>
        <w:gridCol w:w="2647"/>
        <w:gridCol w:w="1976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3.1.1.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HACIENDA PÚBLICA/ PATRIMONI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HACIENDA PÚBLICA/ PATRIMONIO CONTRIBUIDO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PORTACIONE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PORTACIONES DEL GOBIERNO FEDERAL DE AÑOS ANTERIOR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Por el traspaso del saldo de las Aportaciones del Gobierno Federal de Ejercicios Anteriores al Patrimonio o Capital Social, previa autorización de la Junta Directiva u Órgano de Gobiern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Por la apertura de libros por el traspaso de saldos de las cuentas del ejercicio inmediato anterior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Por el cierre de libros al final del ejercici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eastAsia="Arial" w:cs="Noto Sans"/>
                <w:spacing w:val="-1"/>
                <w:sz w:val="20"/>
                <w:lang w:val="es-MX"/>
              </w:rPr>
            </w:pPr>
            <w:r>
              <w:rPr>
                <w:rFonts w:eastAsia="Arial" w:cs="Noto Sans" w:ascii="Noto Sans" w:hAnsi="Noto Sans"/>
                <w:spacing w:val="-1"/>
                <w:sz w:val="20"/>
                <w:lang w:val="es-MX"/>
              </w:rPr>
              <w:t>Por el traspaso al inicio del ejercicio del saldo de las Aportaciones del Gobierno Federal del Año en Curso a la cuenta Aportaciones del Gobierno Federal de Años Anteriore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os recursos fiscales recibidos en años anteriores para la adquisición de activos como son bienes muebles, inmuebles y obra pública, pendientes de capitalizar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719"/>
        <w:gridCol w:w="1846"/>
        <w:gridCol w:w="2170"/>
        <w:gridCol w:w="2453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3.1.2.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HACIENDA PÚBLICA/ PATRIMONI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HACIENDA PÚBLICA/ PATRIMONIO CONTRIBUIDO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ONACIONES DE CAPITA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PERÁVIT/DÉFICIT POR DONACIÓ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entrega a terceros de bienes inmuebles, muebles o activos biológicos inventariables donados por la Entidad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donaciones de bienes inmuebles, muebles o activos biológicos inventariables, recibidas por la Entidad provenientes de terceros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donativos en especie realizados por terceros a los fidecomisos, mandatos y contratos análogos de la Entidad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 xml:space="preserve">Por el reconocimiento del beneficio de tipo intangible a favor de la Entidad (licencias, patentes, etc.).   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donación a la Entidad del activo fijo adquirido durante el desarrollo del proyecto de investigación u otros fines específicos, con recursos de terceros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SU SALDO REPRESENTA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El valor de los bienes muebles o inmuebles que le han sido donados a la Entidad Paraestatal Federal, o en caso contrario las donaciones de bienes muebles e inmuebles que otorgue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720"/>
        <w:gridCol w:w="1857"/>
        <w:gridCol w:w="2765"/>
        <w:gridCol w:w="1802"/>
        <w:gridCol w:w="1700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3.2.1.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HACIENDA PÚBLICA/ PATRIMONI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HACIENDA PÚBLICA/ PATRIMONIO GENERAD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PORTACIONE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horro o Desahorro del Ejercici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inicio del ejercicio del Resultado del Ejercicio a Resultados de Ejercicios Anteriores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a)</w:t>
              <w:tab/>
              <w:t>Por el traspaso al inicio del ejercicio del saldo acreedor de la cuenta 3.2.1.1 Ahorro o Desahorro del Ejercicio a la cuenta 3.2.2.1 Resultados de Ejercicios Anterior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del saldo deudor de la cuenta 6.3.1.1 al cierre del ejercicio a la cuenta patrimonial de Resultados por el desahorro en la gestión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inicio del ejercicio del Resultado del Ejercicio a Resultados de Ejercicios Anteriores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b)</w:t>
              <w:tab/>
              <w:t>Por el traspaso al inicio del ejercicio del saldo acreedor en rojo de la cuenta 3.2.1.1 Ahorro o Desahorro del Ejercicio a la cuenta 3.2.2.1 Resultados de Ejercicios Anterior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del saldo acreedor de la cuenta 6.2.1.1 al cierre del ejercicio a la cuenta patrimonial de Resultados por el ahorro en la gestión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SU SALDO REPRESENTA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El resultado de la re expresión inicial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</w:tc>
      </w:tr>
    </w:tbl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720"/>
        <w:gridCol w:w="1857"/>
        <w:gridCol w:w="2765"/>
        <w:gridCol w:w="1802"/>
        <w:gridCol w:w="1700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3.2.2.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HACIENDA PÚBLICA/ PATRIMONI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HACIENDA PÚBLICA/ PATRIMONIO GENERAD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PORTACIONE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esultados de Ejercicios Anterior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 en contr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 a favor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inicio del ejercicio del Resultado del Ejercicio a Resultados de Ejercicios Anteriores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b)</w:t>
              <w:tab/>
              <w:t>Por el traspaso al inicio del ejercicio del saldo acreedor en rojo de la cuenta 3.2.1.1 Ahorro o Desahorro del Ejercicio a la cuenta 3.2.2.1 Resultados de Ejercicios Anterior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inicio del ejercicio del Resultado del Ejercicio a Resultados de Ejercicios Anteriores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a)</w:t>
              <w:tab/>
              <w:t>Por el traspaso al inicio del ejercicio del saldo acreedor de la cuenta 3.2.1.1 Ahorro o Desahorro del Ejercicio a la cuenta 3.2.2.1 Resultados de Ejercicios Anterior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reintegros de años anteriores que afectaron el gast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fectación del reintegro de los recursos a la Tesorería de la Federación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El Resultado acumulado proveniente de años anteriores pendiente de capitalizar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720"/>
        <w:gridCol w:w="1857"/>
        <w:gridCol w:w="2765"/>
        <w:gridCol w:w="1802"/>
        <w:gridCol w:w="1700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3.2.3.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HACIENDA PÚBLICA/ PATRIMONI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HACIENDA PÚBLICA/ PATRIMONIO GENERAD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EVALÚO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EVALÚO DE BIENES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INMUEBL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ctualización del valor de los bienes inmuebles derivado de la aplicación de un avalú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El incremento del valor en libros de los bienes inmuebles determinado de acuerdo con los lineamientos que emita el CONAC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720"/>
        <w:gridCol w:w="1857"/>
        <w:gridCol w:w="2765"/>
        <w:gridCol w:w="1802"/>
        <w:gridCol w:w="1700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3.2.3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HACIENDA PÚBLICA/ PATRIMONI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HACIENDA PÚBLICA/ PATRIMONIO GENERAD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EVALÚO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EVALÚO DE BIENES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MUEBL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ejercicio inmediato anterior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ctualización del valor de los bienes muebles y Activos Biológicos derivados de la aplicación de un avalú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El incremento del valor en libros de los bienes muebles determinado de acuerdo con los lineamientos que emita el CONAC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720"/>
        <w:gridCol w:w="1858"/>
        <w:gridCol w:w="2765"/>
        <w:gridCol w:w="1801"/>
        <w:gridCol w:w="1700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3.2.3.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HACIENDA PÚBLICA/ PATRIMONI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HACIENDA PÚBLICA/ PATRIMONIO GENERAD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EVALÚO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EVALÚO DE BIENES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INTANGIBL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Actualización del valor de los bienes intangible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El incremento del valor en libros de los bienes intangibles determinado de acuerdo con los lineamientos que emita el CONAC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720"/>
        <w:gridCol w:w="1858"/>
        <w:gridCol w:w="2765"/>
        <w:gridCol w:w="1801"/>
        <w:gridCol w:w="1700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3.2.5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HACIENDA PÚBLICA/ PATRIMONI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HACIENDA PÚBLICA/ PATRIMONIO GENERAD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ECTIFICACIONES DE RESULTADOS DE EJERCICIOS ANTERIORE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mbios por Errores Contabl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operaciones que representan errores contable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499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  <w:fldChar w:fldCharType="begin"/>
    </w:r>
    <w:r>
      <w:rPr>
        <w:sz w:val="16"/>
        <w:b/>
        <w:rFonts w:cs="Noto Sans" w:ascii="Noto Sans" w:hAnsi="Noto Sans"/>
      </w:rPr>
      <w:instrText xml:space="preserve"> PAGE </w:instrText>
    </w:r>
    <w:r>
      <w:rPr>
        <w:sz w:val="16"/>
        <w:b/>
        <w:rFonts w:cs="Noto Sans" w:ascii="Noto Sans" w:hAnsi="Noto Sans"/>
      </w:rPr>
      <w:fldChar w:fldCharType="separate"/>
    </w:r>
    <w:r>
      <w:rPr>
        <w:sz w:val="16"/>
        <w:b/>
        <w:rFonts w:cs="Noto Sans" w:ascii="Noto Sans" w:hAnsi="Noto Sans"/>
      </w:rPr>
      <w:t>11</w:t>
    </w:r>
    <w:r>
      <w:rPr>
        <w:sz w:val="16"/>
        <w:b/>
        <w:rFonts w:cs="Noto Sans" w:ascii="Noto Sans" w:hAnsi="Noto Sans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Header"/>
      <w:spacing w:lineRule="atLeast" w:line="240"/>
      <w:jc w:val="right"/>
      <w:rPr>
        <w:rFonts w:ascii="Noto Sans" w:hAnsi="Noto Sans" w:cs="Noto Sans"/>
        <w:color w:val="807F83"/>
        <w:sz w:val="18"/>
        <w:szCs w:val="18"/>
        <w:lang w:val="es-MX" w:eastAsia="en-US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  <w:p>
    <w:pPr>
      <w:pStyle w:val="Footer"/>
      <w:rPr>
        <w:rFonts w:ascii="Arial" w:hAnsi="Arial" w:eastAsia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n-US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n-US" w:eastAsia="en-US"/>
      </w:rPr>
      <w:drawing>
        <wp:anchor behindDoc="1" distT="0" distB="0" distL="0" distR="0" simplePos="0" locked="0" layoutInCell="0" allowOverlap="1" relativeHeight="12">
          <wp:simplePos x="0" y="0"/>
          <wp:positionH relativeFrom="margin">
            <wp:posOffset>-325755</wp:posOffset>
          </wp:positionH>
          <wp:positionV relativeFrom="paragraph">
            <wp:posOffset>-714375</wp:posOffset>
          </wp:positionV>
          <wp:extent cx="7795895" cy="1047877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47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427605</wp:posOffset>
              </wp:positionH>
              <wp:positionV relativeFrom="paragraph">
                <wp:posOffset>36830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Noto Sans" w:hAnsi="Noto Sans" w:cs="Noto Sans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20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20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20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20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Noto Sans" w:hAnsi="Noto Sans" w:cs="Noto Sans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Noto Sans" w:ascii="Noto Sans" w:hAnsi="Noto Sans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2.9pt;mso-position-vertical-relative:text;margin-left:19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Noto Sans" w:hAnsi="Noto Sans" w:cs="Noto Sans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Noto Sans" w:ascii="Noto Sans" w:hAnsi="Noto Sans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20"/>
                      </w:rPr>
                    </w:pPr>
                    <w:r>
                      <w:rPr>
                        <w:rFonts w:cs="Noto Sans" w:ascii="Noto Sans" w:hAnsi="Noto Sans"/>
                        <w:sz w:val="20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20"/>
                      </w:rPr>
                    </w:pPr>
                    <w:r>
                      <w:rPr>
                        <w:rFonts w:cs="Noto Sans" w:ascii="Noto Sans" w:hAnsi="Noto Sans"/>
                        <w:sz w:val="20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Noto Sans" w:hAnsi="Noto Sans" w:cs="Noto Sans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Noto Sans" w:ascii="Noto Sans" w:hAnsi="Noto Sans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3390" w:leader="none"/>
        <w:tab w:val="left" w:pos="4230" w:leader="none"/>
      </w:tabs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  <w:tab/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4"/>
            </w:rPr>
            <w:t xml:space="preserve">MANUAL DE CONTABILIDAD GUBERNAMENTAL PARA LAS ENTIDADES PARAESTATALES SECTORIZADAS AL RAMO 12 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4"/>
            </w:rPr>
            <w:t>INSTRUCTIVO DEL MANEJO DE CUENTAS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/>
          </w:pPr>
          <w:r>
            <w:rPr>
              <w:rFonts w:cs="Noto Sans" w:ascii="Noto Sans" w:hAnsi="Noto Sans"/>
              <w:spacing w:val="20"/>
              <w:sz w:val="14"/>
            </w:rPr>
            <w:t xml:space="preserve">HACIENDA PÚBLICA / PATRIMONIO 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2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Times New Roman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9Car">
    <w:name w:val="Título 9 Car"/>
    <w:qFormat/>
    <w:rPr>
      <w:rFonts w:ascii="Arial" w:hAnsi="Arial" w:cs="Times New Roman"/>
      <w:b/>
      <w:sz w:val="20"/>
      <w:szCs w:val="20"/>
      <w:lang w:val="es-ES"/>
    </w:rPr>
  </w:style>
  <w:style w:type="character" w:styleId="EncabezadoCar">
    <w:name w:val="Encabezado Car"/>
    <w:qFormat/>
    <w:rPr>
      <w:rFonts w:ascii="Verdana" w:hAnsi="Verdana" w:cs="Arial"/>
      <w:sz w:val="20"/>
      <w:szCs w:val="20"/>
      <w:lang w:val="es-ES"/>
    </w:rPr>
  </w:style>
  <w:style w:type="character" w:styleId="PiedepginaCar">
    <w:name w:val="Pie de página Car"/>
    <w:qFormat/>
    <w:rPr>
      <w:rFonts w:ascii="Verdana" w:hAnsi="Verdana" w:cs="Arial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Car">
    <w:name w:val="Texto Car"/>
    <w:qFormat/>
    <w:rPr>
      <w:rFonts w:ascii="Arial" w:hAnsi="Arial" w:cs="Arial"/>
      <w:sz w:val="20"/>
      <w:szCs w:val="20"/>
      <w:lang w:val="es-ES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Verdana" w:hAnsi="Verdana" w:cs="Arial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Verdana" w:hAnsi="Verdana" w:cs="Arial"/>
      <w:b/>
      <w:bCs/>
      <w:sz w:val="20"/>
      <w:szCs w:val="20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Cs w:val="22"/>
      <w:lang w:val="es-MX"/>
    </w:rPr>
  </w:style>
  <w:style w:type="paragraph" w:styleId="ModConc2">
    <w:name w:val="Mod Conc 2"/>
    <w:basedOn w:val="Heading2"/>
    <w:qFormat/>
    <w:pPr>
      <w:keepLines w:val="false"/>
      <w:numPr>
        <w:ilvl w:val="0"/>
        <w:numId w:val="2"/>
      </w:numPr>
      <w:spacing w:before="0" w:after="0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2:11:00Z</dcterms:created>
  <dc:creator>Adriana Carmona Blancas</dc:creator>
  <dc:description/>
  <cp:keywords/>
  <dc:language>en-US</dc:language>
  <cp:lastModifiedBy>Jenifer Carbajal Gómez</cp:lastModifiedBy>
  <cp:lastPrinted>2020-04-27T17:10:00Z</cp:lastPrinted>
  <dcterms:modified xsi:type="dcterms:W3CDTF">2025-04-07T20:24:00Z</dcterms:modified>
  <cp:revision>5</cp:revision>
  <dc:subject/>
  <dc:title/>
</cp:coreProperties>
</file>